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rPr>
          <w:sz w:val="28"/>
        </w:rPr>
      </w:pPr>
      <w:r>
        <w:rPr>
          <w:sz w:val="28"/>
        </w:rPr>
        <w:t>от 23.12.2025                                                                                                      № 4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 -2026 годы (в редакции от 27.10.2021 г. № 265, от 08.04.2022 г. № 91, от 27.10.2022 г. №298, от 09.12.2022 г. № 371, от 15.12.2022 г. № 390, от 27.10.2023 г. № 316, от 27.12.2023г. № 418, от 10.04.2024г. № 110, от 28.10.2024г. № 350, от 13.12.2024 № 438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2025г. № 66, от 27.10.2025г. № 311)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firstLine="708"/>
        <w:rPr/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сентября 2017 года № 226 «</w:t>
      </w:r>
      <w:r>
        <w:rPr>
          <w:bCs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Cs w:val="28"/>
        </w:rPr>
        <w:t>», в целях уточнения объемов финансирования и перечня мероприятий муниципальной программы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. № 298 «Об утверждении в новой редакции муниципальной программы «Пожарная безопасность в Стародеревянковском сельском поселении Каневского района» на 2018-2026 годы</w:t>
      </w:r>
      <w:r>
        <w:rPr>
          <w:bCs/>
          <w:sz w:val="28"/>
          <w:szCs w:val="28"/>
        </w:rPr>
        <w:t xml:space="preserve">» (в редакции от 27.10.2021г. № 265, от 08.04.2022г. № 91. от 27.10.2022г. № 298, от 09.12.2022 г. № 371, от 15.12.2022г. № 390, от27.10.2023г. № 316, от 27.12.2023г. № 418, от 10.04.2024г. № 110, от13.12.2024г. № 438, от 27.02.2025г. № 66, от 27.10.2025г. № 311),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1 «Цели, задачи и целевые показатели муниципальной программы «Пожарная безопасность в Стародеревянковском сельском поселении Каневского района» на 2018-2026 годы изложить в новой редакции согласно приложения №1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Таблицу № 2 «Перечень основных мероприятий муниципальной программы «Пожарная безопасность в Стародеревянковском сельском поселении Каневского района» на 2018-2026 годы изложить в новой редакции согласно приложения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Таблицу № 3 «Обоснование ресурсного обеспечения муниципальной программы «Пожарная безопасность в Стародеревянковском сельском поселении Каневского района» на 2018-2026 года изложить в новой редакции согласно приложения №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</w:t>
      </w:r>
    </w:p>
    <w:p>
      <w:pPr>
        <w:pStyle w:val="Normal"/>
        <w:jc w:val="both"/>
        <w:rPr/>
      </w:pPr>
      <w:r>
        <w:rPr>
          <w:sz w:val="28"/>
        </w:rPr>
        <w:t>сельского поселения Каневского района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WW8Num2z3">
    <w:name w:val="WW8Num2z3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4:44:00Z</dcterms:created>
  <dc:creator>!</dc:creator>
  <dc:description/>
  <cp:keywords/>
  <dc:language>en-US</dc:language>
  <cp:lastModifiedBy>User</cp:lastModifiedBy>
  <cp:lastPrinted>2025-12-25T16:10:00Z</cp:lastPrinted>
  <dcterms:modified xsi:type="dcterms:W3CDTF">2025-12-25T13:10:00Z</dcterms:modified>
  <cp:revision>69</cp:revision>
  <dc:subject/>
  <dc:title>                                    Российская Федерация</dc:title>
</cp:coreProperties>
</file>